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for The Secret to Learning a Foreign Language as an Adul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the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s this essay informational or instructional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is the information in the essay organized? (For example, sequenced, chronological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es the conclusion summarize or give implications or bot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s this a good or bad method for learning a foreign language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ave you used any of these method to learn English? Which on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02:00Z</dcterms:created>
  <dc:creator>Kyle Crocco</dc:creator>
  <dc:description/>
  <cp:keywords/>
  <dc:language>en-US</dc:language>
  <cp:lastModifiedBy>Kyle Crocco</cp:lastModifiedBy>
  <dcterms:modified xsi:type="dcterms:W3CDTF">2015-01-26T20:07:00Z</dcterms:modified>
  <cp:revision>1</cp:revision>
  <dc:subject/>
  <dc:title/>
</cp:coreProperties>
</file>